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ОЯСНИТЕЛЬНАЯ ЗАПИСКА</w:t>
      </w:r>
    </w:p>
    <w:p>
      <w:pPr>
        <w:pStyle w:val="ConsPlusNormal1"/>
        <w:ind w:left="540" w:hanging="0"/>
        <w:jc w:val="center"/>
        <w:rPr>
          <w:b/>
          <w:b/>
          <w:bCs/>
        </w:rPr>
      </w:pPr>
      <w:r>
        <w:rPr>
          <w:b/>
          <w:bCs/>
        </w:rPr>
        <w:t>к проекту Закона Новосибирской области</w:t>
      </w:r>
      <w:r>
        <w:rPr>
          <w:bCs/>
        </w:rPr>
        <w:t xml:space="preserve"> </w:t>
      </w:r>
      <w:r>
        <w:rPr>
          <w:b/>
          <w:bCs/>
        </w:rPr>
        <w:t>«О внесении изменения в статью 5 Закона Новосибирской области «О Контрольно-счетной палате Новосибирской области</w:t>
      </w:r>
      <w:r>
        <w:rPr>
          <w:b/>
        </w:rPr>
        <w:t>»</w:t>
      </w:r>
      <w:r>
        <w:rPr/>
        <w:t xml:space="preserve"> </w:t>
      </w:r>
      <w:r>
        <w:rPr>
          <w:b/>
          <w:bCs/>
        </w:rPr>
        <w:t xml:space="preserve"> </w:t>
      </w:r>
    </w:p>
    <w:p>
      <w:pPr>
        <w:pStyle w:val="ConsPlusNormal1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работка проекта Закона Новосибирской области обусловлена необходимостью приведения областного законодательства в соответствие с федеральны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Федеральным законом от 27.12.2018 № 559-ФЗ внесены изменения в статью 7 Федерального закона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от 07.02.2011 № 6-ФЗ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«Об общих принципах организации и деятельности контрольно-счетных органов субъектов Российской Федерации и муниципальных образований». Установлено новое основание, при наличии которого гражданин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не может быть назначен на должности председателя, заместителя председателя или аудитора контрольно-счетного органа субъекта Российской Федерации, - в случае близкого родства с лицом, замещающим руководящие должности в субъекте РФ, а также в правоохранительных и судебных органах этого субъекта РФ.</w:t>
      </w:r>
    </w:p>
    <w:p>
      <w:pPr>
        <w:pStyle w:val="Normal"/>
        <w:spacing w:lineRule="atLeast" w:line="280" w:before="0" w:after="1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В целях приведения областного Закона «О Контрольно-счетной палате Новосибирской области» в соответствие с требованиями названного Федерального закона, дальнейшего совершенствования антикоррупционного законодательства проектом Закона предлагается установить запрет на назначение граждан на должности председателя, заместителя председателя или аудитора Контрольно-счетной палаты Новосибирской области при наличии у этих граждан близкого родства или свойства </w:t>
      </w:r>
      <w:r>
        <w:rPr>
          <w:rFonts w:cs="Times New Roman;Times New Roman" w:ascii="Times New Roman;Times New Roman" w:hAnsi="Times New Roman;Times New Roman"/>
          <w:sz w:val="28"/>
        </w:rPr>
        <w:t>(родители, супруги, дети, братья, сестры, а также братья, сестры, родители, дети супругов и супруги детей) с Губернатором Новосибирской области, Председателем Законодательного Собрания Новосибирской области, руководителями органов исполнительной власти Новосибирской области, согласие на назначение которых дает Законодательное Собрание, руководителями судебных и правоохранительных органов, расположенных на территории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Законопроект состоит из 2 статей. Статьей 1 законопроекта часть 3 статьи 5 Закона Новосибирской области «О Контрольно-счетной палате  Новосибирской области» дополнятся пунктом 5, которым устанавливается указанное выше новое основание для запрета на назначение граждан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на должности председателя, заместителя председателя или аудитора Контрольно-счетной палаты Новосибирской области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. Статьёй 2 определяется порядок вступления Закона Новосибирской области в сил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Законопроект не подлежит оценке регулирующего воздействия, поскольку не устанавливает новые и не изменяет ранее предусмотренные нормативными правовыми актами обязанности для субъектов предпринимательской и инвестиционной деятельности, а также не устанавливает, не изменяет и не отменяет ранее установленную ответственность за нарушение нормативных правовых актов, затрагивающих вопросы осуществления предпринимательской и инвестиционной деятельн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7302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5.7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; MS Sans Serif" w:hAnsi="Tahoma; MS Sans Serif" w:cs="Tahoma; MS Sans Serif"/>
      <w:sz w:val="16"/>
      <w:szCs w:val="16"/>
      <w:lang w:val="en-US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basedOn w:val="Style14"/>
    <w:qFormat/>
    <w:rPr>
      <w:rFonts w:ascii="Times New Roman;Times New Roman" w:hAnsi="Times New Roman;Times New Roman" w:cs="Times New Roman;Times New Roman"/>
      <w:sz w:val="28"/>
      <w:szCs w:val="28"/>
      <w:lang w:val="ru-RU" w:bidi="ar-SA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cs="Tahoma; MS Sans Serif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  <w:ind w:left="26" w:hanging="0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vann">
    <w:name w:val="rev_ann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3:04:00Z</dcterms:created>
  <dc:creator>slg</dc:creator>
  <dc:description/>
  <cp:keywords/>
  <dc:language>en-US</dc:language>
  <cp:lastModifiedBy>zernjaeva.e</cp:lastModifiedBy>
  <cp:lastPrinted>2019-04-18T09:40:00Z</cp:lastPrinted>
  <dcterms:modified xsi:type="dcterms:W3CDTF">2019-04-22T06:06:00Z</dcterms:modified>
  <cp:revision>18</cp:revision>
  <dc:subject/>
  <dc:title>ПОЯСНИТЕЛЬНАЯ ЗАПИСКА</dc:title>
</cp:coreProperties>
</file>